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TRINITE</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ray ny tena, ary iray ny Fanahy, dia toy ny niantsoana anareo ho amin'ny fanantenana iray momba ny fiantsoana anareo; iray ny Tompo, iray ny finoana, iray ny batisa, iray Andriamanitra sady Rain'izy rehetra sy manerana azy rehetra ary ao amin'izy rehetra. (Efes.4.4-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Tomponay o, endrey ny voninahitry ny anaranao amin’ny tany rehetra ! nataonao eny amin’ny lanitra ny voninahitrao. Avy amin’ny vavan’ny ankizy madinika sy ny minono no nanoheranao hery noho ny mpandrafy Anao, mba hampanginanao ny fahavalo sy izay ta hamaly ratsy. Raha jereko ny lanitrao, izay asan’ny rantsan-tananao, sy ny volana aman-kintana izay noforoninao, inona moa ny olona no ahatsiarovanao azy ? ary ny zanak’olombelona no amangianao azy ? fa efa nataonao ambany kely noho Andriamanitra izy, ary efa nosatrohanao voninahitra sy fiandrianana. Efa nampanjakainao amin’ny asan’ny tananao izy. Johovah Tomponay o, endrey ny voninahitry ny anaranao amin’ny tany rehetra ! (Sal.8.1-6,9)</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a ny Zanaka'Andriamanitra efa tonga loharanon'ny famonjena mandrakizay ho an'izay rehetra manaraka Azy, koa raha ny Zanaka no hahafaka anareo dia ho afaka tokoa ianareo. (Heb.5.9 ; Jao.8.36)</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41:00Z</dcterms:created>
  <dc:creator>Solo</dc:creator>
  <dc:description/>
  <cp:keywords/>
  <dc:language>en-US</dc:language>
  <cp:lastModifiedBy>Propriétaire</cp:lastModifiedBy>
  <dcterms:modified xsi:type="dcterms:W3CDTF">2006-09-20T20:52:00Z</dcterms:modified>
  <cp:revision>6</cp:revision>
  <dc:subject/>
  <dc:title>FIANGONANA PROTESTANTA MALAGASY ATY AN-DAFY</dc:title>
</cp:coreProperties>
</file>